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3181"/>
        <w:gridCol w:w="652"/>
        <w:gridCol w:w="597"/>
        <w:gridCol w:w="1490"/>
      </w:tblGrid>
      <w:tr>
        <w:trPr>
          <w:trHeight w:val="43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CTICA DE CIENCIAS NATURALE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</w:rPr>
              <w:t>__ /___ /2009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6350</wp:posOffset>
                  </wp:positionV>
                  <wp:extent cx="790575" cy="1133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6350</wp:posOffset>
                      </wp:positionV>
                      <wp:extent cx="381000" cy="173355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880" cy="17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Dpto. 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003300" stroked="t" o:allowincell="t" style="position:absolute;margin-left:14.6pt;margin-top:-0.5pt;width:29.95pt;height:13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Dpto. de</w:t>
                            </w:r>
                          </w:p>
                        </w:txbxContent>
                      </v:textbox>
                      <v:path textpathok="t"/>
                      <v:textpath on="t" fitshape="t" string="Dpto. de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6995</wp:posOffset>
                      </wp:positionV>
                      <wp:extent cx="882650" cy="571500"/>
                      <wp:effectExtent l="0" t="0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NATURAL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4.4pt;margin-top:6.85pt;width:69.45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CI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NATURALES</w:t>
                            </w:r>
                          </w:p>
                        </w:txbxContent>
                      </v:textbox>
                      <v:path textpathok="t"/>
                      <v:textpath on="t" fitshape="t" string="CIENCIAS&#10;NATURALES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885</wp:posOffset>
                      </wp:positionV>
                      <wp:extent cx="889000" cy="228600"/>
                      <wp:effectExtent l="5080" t="4445" r="571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84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I.E.S. MAR MENO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5.4pt;margin-top:57.55pt;width:69.95pt;height:17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I.E.S. MAR MENOR</w:t>
                            </w:r>
                          </w:p>
                        </w:txbxContent>
                      </v:textbox>
                      <v:path textpathok="t"/>
                      <v:textpath on="t" fitshape="t" string="I.E.S. MAR MENOR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tcMar>
              <w:right w:w="8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delo a escala de eclipses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URSO</w:t>
              <w:tab/>
              <w:tab/>
              <w:tab/>
              <w:t xml:space="preserve">       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  <w:tr>
        <w:trPr>
          <w:trHeight w:val="435" w:hRule="atLeast"/>
        </w:trPr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PELLIDO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NOTA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trata de construir un modelo donde se guarde una escala de tamaños y distancias entre la Tierra y la Lun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mamos un listón de madera de 130 cm de longitu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jamos dos clavos con una distancia de 120 cm entre ello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nemos una bolita de 1 cm sobre uno de los clavos y otra bolita de 4 cm de diámetro sobre el otro clav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bola de 1 cm representa la Luna y la de 4 cm representa la Tier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ÓN 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el diámetro de la Tierra es de 12800 km y el de la luna 3200 km, ¿cuántas veces cabe el diámetro de la luna en el de la Tierra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pt" to="27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pt" to="14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88900</wp:posOffset>
                </wp:positionV>
                <wp:extent cx="2866390" cy="923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7pt;mso-position-vertical-relative:text;margin-left:188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10287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ierra    12800k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5pt;mso-position-vertical-relative:text;margin-left:-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ierra    12800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90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73025</wp:posOffset>
                </wp:positionV>
                <wp:extent cx="9144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Luna 3200k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75pt;mso-position-vertical-relative:text;margin-left:9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Luna 3200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5pt" to="143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ÓN 2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Trebuchet MS" w:ascii="Trebuchet MS" w:hAnsi="Trebuchet MS"/>
        </w:rPr>
        <w:t>Si los modelos de la Tierra y la Luna tienen 4 cm y 1 cm respectivamente es para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161290</wp:posOffset>
                </wp:positionV>
                <wp:extent cx="4580890" cy="5803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2.7pt;mso-position-vertical-relative:text;margin-left:62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ÓN 3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la Tierra tiene un diámetro de 12800 km y la distancia Tierra-Luna es de 384000 km ¿cuántas Tierras podríamos poner en fila hasta llenar esa distancia?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5pt" to="71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-1363980</wp:posOffset>
                </wp:positionV>
                <wp:extent cx="228600" cy="3200400"/>
                <wp:effectExtent l="5715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200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99"/>
                              </a:lnTo>
                              <a:cubicBezTo>
                                <a:pt x="10800" y="9899"/>
                                <a:pt x="5400" y="10799"/>
                                <a:pt x="0" y="10799"/>
                              </a:cubicBezTo>
                              <a:cubicBezTo>
                                <a:pt x="5400" y="10799"/>
                                <a:pt x="10800" y="11699"/>
                                <a:pt x="10800" y="125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-107.45pt;width:17.95pt;height:25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72720</wp:posOffset>
                </wp:positionV>
                <wp:extent cx="34290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6pt;width:26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6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1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 xml:space="preserve">  X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5380990" cy="580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3.4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ÓN 4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r qué hemos puesto la Luna a 120 cm de la Tierra?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380990" cy="5803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.65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REALIZACIÓN DE LA PRÁCTICA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MULACIÓN DE UN ECLIPSE DE LUNA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ienta el listón con la Tierra apuntando hacia el Sol y la Luna hacia abajo.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hora haz que la sombra que proyecta la bolita de la Tierra eclipse a la otra bola.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MULACIÓN DE UN ECLIPSE DE SOL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ienta el listón al revés para que la sombra de la Luna incida sobre la Tierra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ÓN 5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diferencia encuentras entre un eclipse y otr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09550</wp:posOffset>
                </wp:positionV>
                <wp:extent cx="5380990" cy="11518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.7pt;mso-wrap-distance-left:9.05pt;mso-wrap-distance-right:9.05pt;mso-wrap-distance-top:0pt;mso-wrap-distance-bottom:0pt;margin-top:16.5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UESTIÓN 6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podemos decir sobre las posibilidades de presenciar un eclipse de sol y un eclipse de luna?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5380990" cy="13804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uest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08.7pt;mso-wrap-distance-left:9.05pt;mso-wrap-distance-right:9.05pt;mso-wrap-distance-top:0pt;mso-wrap-distance-bottom:0pt;margin-top:2.3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36830</wp:posOffset>
                </wp:positionV>
                <wp:extent cx="80899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ALORACIÓN DE LA ACTITUD DEL ALUMNO DURANTE LA PRÁCTICA  </w:t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rma del profes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ICRODO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24:00Z</dcterms:created>
  <dc:creator>Rafael Moreno</dc:creator>
  <dc:description/>
  <dc:language>en-US</dc:language>
  <cp:lastModifiedBy>Rafael Moreno</cp:lastModifiedBy>
  <dcterms:modified xsi:type="dcterms:W3CDTF">2009-09-15T18:54:00Z</dcterms:modified>
  <cp:revision>2</cp:revision>
  <dc:subject/>
  <dc:title>PRÁCTICA DE CIENCIAS NATURALES</dc:title>
</cp:coreProperties>
</file>